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19089708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772360171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