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9841845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821134545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